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-Navigation Committee</w:t>
        <w:tab/>
        <w:tab/>
        <w:tab/>
        <w:tab/>
        <w:tab/>
        <w:tab/>
        <w:tab/>
        <w:t>e-NAV 14-17.1.0.1</w:t>
      </w:r>
    </w:p>
    <w:p>
      <w:pPr>
        <w:pStyle w:val="Normal"/>
        <w:rPr/>
      </w:pPr>
      <w:r>
        <w:rPr/>
        <w:t>14</w:t>
      </w:r>
      <w:r>
        <w:rPr>
          <w:vertAlign w:val="superscript"/>
        </w:rPr>
        <w:t>th</w:t>
      </w:r>
      <w:r>
        <w:rPr/>
        <w:t xml:space="preserve"> Session</w:t>
        <w:tab/>
        <w:tab/>
        <w:tab/>
        <w:tab/>
        <w:tab/>
        <w:tab/>
        <w:tab/>
        <w:tab/>
        <w:tab/>
        <w:t>23 Sept 2013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e-NAV Committee Work Programme - </w:t>
      </w:r>
      <w:r>
        <w:rPr/>
        <w:t>Review of Progress with Deliverables at e-NAV 14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347"/>
        <w:gridCol w:w="744"/>
        <w:gridCol w:w="1735"/>
        <w:gridCol w:w="1630"/>
      </w:tblGrid>
      <w:tr>
        <w:trPr>
          <w:tblHeader w:val="true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rking Group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sk N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ask in 2010-14 Work Plan Complete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sk to be carried over to 14-18 WP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Strategy &amp; Operations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 IMO  inpu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date IALA Strateg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date user requirement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itor polar development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rayal guideline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aritime Information System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nitor developments in ECDIS, INS, and ENCs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/>
              <w:t>IALA e-Navigation Pla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ulatory process for e-Navigatio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itor CPAF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 Sensors/PNT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WRNP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-1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-129/R-13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-1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oran Rec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ar guidelin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on Strateg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Monitor EPFS and non-radionavigation system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o-ordinate input to IMO, ITU, and IEC on PNT systems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Guideline on recommended measures for disaster recovery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&amp; 4. AIS &amp; Communications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Update AIS docs. (M.1371; A-124, A-126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 input to ITU, IMO, IE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DES developmen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S &amp; communications in polar region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S reliability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CP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itor GMDSS &amp; LRI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Monitor developments in AIS at IEC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Recommendations and Guidelines on communications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Co-ordinate input to ITU, IMO, and IEC on communications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 xml:space="preserve">Guideline on communications in polar regions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Monitor developments in GMDSS and LRIT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 Architecture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architectur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are Recommendatio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ic CSSA layou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 input to IMO, IEC, IT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 Data Modellin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line on Domain Management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line on preparation of S-100 Product Specifications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-100 PS on AtoN Information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Test Beds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ft guidelin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 Port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foru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W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guid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W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nitor and report progress on related systems 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13"/>
        <w:gridCol w:w="1306"/>
        <w:gridCol w:w="1638"/>
        <w:gridCol w:w="1554"/>
        <w:gridCol w:w="1467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orking Group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s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sk No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utput planned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ry over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ideline on preparation of S-100 Product Specification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-100 PS on AtoN Informatio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 Test Beds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ft guidelin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ordinate Porta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foru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WG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vguid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WG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nitor and report progress on related systems 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3:00Z</dcterms:created>
  <dc:creator>Nick Ward</dc:creator>
  <dc:description/>
  <cp:keywords/>
  <dc:language>en-US</dc:language>
  <cp:lastModifiedBy>Seamus Doyle</cp:lastModifiedBy>
  <dcterms:modified xsi:type="dcterms:W3CDTF">2013-10-19T10:01:00Z</dcterms:modified>
  <cp:revision>4</cp:revision>
  <dc:subject/>
  <dc:title/>
</cp:coreProperties>
</file>